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96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784225" cy="89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8" r="-6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9639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 ГЛАФИР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20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284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firstLine="119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16.03.2015                                            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2" w:leader="none"/>
                <w:tab w:val="left" w:pos="36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№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Глафировк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 плана работы админист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фировского сельского поселения Щербин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торой квартал 2015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В целях координации деятельности администрации </w:t>
      </w:r>
      <w:r>
        <w:rPr>
          <w:szCs w:val="28"/>
        </w:rPr>
        <w:t xml:space="preserve"> Глафировского сельского поселения Щербиновского района и в  соответствии с регламентом работы администрации Глафировского сельского поселения Щербиновского района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администрации Глафировского сельского поселения Щербиновского района на второй квартал 2015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фи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Т.Н. Недорез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00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00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ind w:left="9900" w:right="-1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ind w:left="9900" w:right="-10" w:hanging="0"/>
        <w:jc w:val="center"/>
        <w:rPr/>
      </w:pPr>
      <w:r>
        <w:rPr>
          <w:sz w:val="28"/>
          <w:szCs w:val="28"/>
        </w:rPr>
        <w:t>Глафировского сельского поселения Щербиновского района</w:t>
      </w:r>
    </w:p>
    <w:p>
      <w:pPr>
        <w:pStyle w:val="Normal"/>
        <w:tabs>
          <w:tab w:val="clear" w:pos="708"/>
          <w:tab w:val="left" w:pos="10440" w:leader="none"/>
          <w:tab w:val="left" w:pos="10620" w:leader="none"/>
        </w:tabs>
        <w:ind w:left="9900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6.03.2015 № 28</w:t>
      </w:r>
    </w:p>
    <w:p>
      <w:pPr>
        <w:pStyle w:val="Normal"/>
        <w:tabs>
          <w:tab w:val="clear" w:pos="708"/>
          <w:tab w:val="left" w:pos="6480" w:leader="none"/>
          <w:tab w:val="left" w:pos="7200" w:leader="none"/>
          <w:tab w:val="left" w:pos="7380" w:leader="none"/>
          <w:tab w:val="left" w:pos="10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7200" w:leader="none"/>
          <w:tab w:val="left" w:pos="7380" w:leader="none"/>
          <w:tab w:val="left" w:pos="10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дминистрации Глафировского сельского поселения Щербиновского района </w:t>
      </w:r>
    </w:p>
    <w:p>
      <w:pPr>
        <w:pStyle w:val="Normal"/>
        <w:ind w:right="-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торой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53"/>
        <w:gridCol w:w="6"/>
        <w:gridCol w:w="8121"/>
        <w:gridCol w:w="2455"/>
        <w:gridCol w:w="2371"/>
        <w:gridCol w:w="1759"/>
      </w:tblGrid>
      <w:tr>
        <w:trPr>
          <w:trHeight w:val="4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/>
              <w:tab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место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за подготовк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ланёрное совещание при главе Глафировского сельского поселения Щербиновского района (далее – глава поселения) с участием  руководителей предприятий и организаций, расположенных  на    территории Глафи-</w:t>
            </w:r>
          </w:p>
          <w:p>
            <w:pPr>
              <w:pStyle w:val="Normal"/>
              <w:ind w:right="-113" w:hanging="0"/>
              <w:rPr/>
            </w:pPr>
            <w:r>
              <w:rPr/>
              <w:t>ровского сельского поселения Щербиновского района (далее – поселения), руководителей органов ТОС,  представителей КФХ, предпринимателе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5</w:t>
            </w:r>
          </w:p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  <w:p>
            <w:pPr>
              <w:pStyle w:val="Normal"/>
              <w:jc w:val="center"/>
              <w:rPr/>
            </w:pPr>
            <w:r>
              <w:rPr/>
              <w:t>02.06.2015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Реви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рное совещание при главе Глафировского сельского поселения Щербиновского района работников администрации Глафировского сельского поселения Щербиновского района (далее – администрация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8.00 – 8.30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Реви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108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по личным вопроса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.30 – 12.00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Реви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работы администрации сельского поселения на  май, июнь 2015 года, третий квартал 2015  года, июль 2015 год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  <w:p>
            <w:pPr>
              <w:pStyle w:val="Normal"/>
              <w:jc w:val="center"/>
              <w:rPr/>
            </w:pPr>
            <w:r>
              <w:rPr/>
              <w:t>15.06.2015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Реви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остоянных комиссий Совета Глафиров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Щербинов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Лебедев</w:t>
            </w:r>
          </w:p>
          <w:p>
            <w:pPr>
              <w:pStyle w:val="Normal"/>
              <w:jc w:val="center"/>
              <w:rPr/>
            </w:pPr>
            <w:r>
              <w:rPr/>
              <w:t>Н.И.Зверькова</w:t>
            </w:r>
          </w:p>
          <w:p>
            <w:pPr>
              <w:pStyle w:val="Normal"/>
              <w:jc w:val="center"/>
              <w:rPr/>
            </w:pPr>
            <w:r>
              <w:rPr/>
              <w:t>Л.Н.Реви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150" w:hRule="atLeast"/>
        </w:trPr>
        <w:tc>
          <w:tcPr>
            <w:tcW w:w="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1" w:type="dxa"/>
            <w:tcBorders>
              <w:lef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/>
            </w:pPr>
            <w:r>
              <w:rPr/>
              <w:t xml:space="preserve">Сессия Совета 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</w:tc>
        <w:tc>
          <w:tcPr>
            <w:tcW w:w="24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  <w:p>
            <w:pPr>
              <w:pStyle w:val="Normal"/>
              <w:jc w:val="center"/>
              <w:rPr/>
            </w:pPr>
            <w:r>
              <w:rPr/>
              <w:t>24.06.2015</w:t>
            </w:r>
          </w:p>
        </w:tc>
        <w:tc>
          <w:tcPr>
            <w:tcW w:w="23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Т.Лебедев</w:t>
            </w:r>
          </w:p>
          <w:p>
            <w:pPr>
              <w:pStyle w:val="Normal"/>
              <w:jc w:val="center"/>
              <w:rPr/>
            </w:pPr>
            <w:r>
              <w:rPr/>
              <w:t>Н.И.Зверькова</w:t>
            </w:r>
          </w:p>
          <w:p>
            <w:pPr>
              <w:pStyle w:val="Normal"/>
              <w:jc w:val="center"/>
              <w:rPr/>
            </w:pPr>
            <w:r>
              <w:rPr/>
              <w:t>Л.Н.Рев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2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органов ТО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 отдельному графику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Рев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2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административной комиссии Глафировского сельского поселения Щербинов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.Н.Степано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2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Заседание Совета профилактики правонарушений при главе Глафировского сельского поселения Щербинов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5</w:t>
            </w:r>
          </w:p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  <w:p>
            <w:pPr>
              <w:pStyle w:val="Normal"/>
              <w:jc w:val="center"/>
              <w:rPr/>
            </w:pPr>
            <w:r>
              <w:rPr/>
              <w:t>26.06.201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Л.Н.Реви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2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седание штаба по взаимодействию в области организации участия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граждан в охране общественного порядка и профилактике безнадзорности и правонарушений несовершеннолетних на территории Глафировского сельского поселения Щербинов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0.05.201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В.Н.Недоре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2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ведение квалификационного экзамена муниципальных служащих администрации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 xml:space="preserve">21.04.2015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Л.Н.Ревин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.П.Орловска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2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ь охраны труд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4.05.201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.А.Булыче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Подготовка документов для издания информационного бюллетеня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Л.Н.Ревин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 актам прокурорского реагирова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.Н.Степано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Подготовка проектов распоряжений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и постановлений администрации сельского посел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Л.Н.Ревин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.Н.Степано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.П.Орловска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В.Тонконоженк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седание Единой комиссии по осуществлению закупок для обеспечения муниципальных нужд администрации Глафировского сельского поселения Щербинов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лану-графику размещения заказо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.П.Орловска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седание комиссии по чрезвычайным ситуациям и пожарной безопасности Глафировского сельского поселения Щербинов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 отдельному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лану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.Н.Степано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седание антитеррористической комиссии по профилактике терроризма, минимизации и ликвидации последствий его проявления на территории Глафировского сельского поселения Щербиновского райо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.Н.Степано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Выполнение работ по размещению муниципального заказа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 отдельному графику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.П.Орловска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одготовка документов для сдачи в Регистр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 xml:space="preserve">до 25 числа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каждого месяц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Л.Н.Ревин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5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 xml:space="preserve">по отдельному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графику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В.Тонконоженк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5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Мониторинг поступления  налогов в бюджет посел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В.Н.Недоре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5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Работа с похозяйственными книгами (выдача выписок, справок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Ю.В. Кормильце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5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/>
            </w:pPr>
            <w:r>
              <w:rPr/>
              <w:t>Проведение на территории поселения единого санитарного д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аждая пятниц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дел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 сел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В.Тонконоженк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5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/>
            </w:pPr>
            <w:r>
              <w:rPr/>
              <w:t xml:space="preserve">Проведение на территории поселения месячника по наведению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/>
              <w:t>санитарного поряд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.03  - 30.0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 сел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В.Тонконоженк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5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Проведение рейдовых мероприятий по поддержанию общественного порядка и выполнению Закона Краснодарского края от 21 июля 2008 года № 1539-КЗ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по маршрута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В.Н.Недоре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5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Работа с призывной молодежью весеннего призыва 2015 год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 xml:space="preserve">по отдельному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график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.А.Булыче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174" w:hRule="atLeast"/>
        </w:trPr>
        <w:tc>
          <w:tcPr>
            <w:tcW w:w="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8121" w:type="dxa"/>
            <w:tcBorders>
              <w:lef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/>
            </w:pPr>
            <w:r>
              <w:rPr/>
              <w:t>Проведение рейда по фактам нарушения правил</w:t>
            </w:r>
          </w:p>
          <w:p>
            <w:pPr>
              <w:pStyle w:val="Normal"/>
              <w:ind w:right="-34" w:hanging="0"/>
              <w:jc w:val="both"/>
              <w:rPr/>
            </w:pPr>
            <w:r>
              <w:rPr/>
              <w:t xml:space="preserve"> </w:t>
            </w:r>
            <w:r>
              <w:rPr/>
              <w:t>санитарного состояния и благоустройства поселения</w:t>
            </w:r>
          </w:p>
        </w:tc>
        <w:tc>
          <w:tcPr>
            <w:tcW w:w="2455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дин раз в месяц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 селу</w:t>
            </w:r>
          </w:p>
        </w:tc>
        <w:tc>
          <w:tcPr>
            <w:tcW w:w="23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В.Тонконоженк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Cs/>
              </w:rPr>
            </w:pPr>
            <w:r>
              <w:rPr>
                <w:bCs/>
              </w:rPr>
              <w:t>Чествование ветеранов ВОВ и тружеников ты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ечение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/>
              <w:t>на дом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М.А.Булыче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.Н.Недорез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Cs/>
              </w:rPr>
            </w:pPr>
            <w:r>
              <w:rPr>
                <w:bCs/>
              </w:rPr>
              <w:t>День Здоровь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7.04.20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портивн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/>
            </w:pPr>
            <w:r>
              <w:rPr>
                <w:color w:val="000000"/>
                <w:spacing w:val="-3"/>
              </w:rPr>
              <w:t>площад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дио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З.М.Самсонов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Е.В.Матерновск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В.А.Ратушна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.Б.Линник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миновения усопши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кладбищ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органов ТО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.Н.Недорез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Cs/>
              </w:rPr>
            </w:pPr>
            <w:r>
              <w:rPr>
                <w:bCs/>
              </w:rPr>
              <w:t>Молодежные вечер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ечение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/>
              <w:t>Дом куль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С.В.Лесниченк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В.П.Самсон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Б.Линник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/>
            </w:pPr>
            <w:r>
              <w:rPr/>
              <w:t>День Мира и Труд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/>
              <w:t>Дом куль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Б.Линн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а Памя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 Побе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Б.Линн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, праздничный концерт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 вечерняя программа, посвященные Дню Победы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 Победы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Б.Линн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Cs/>
              </w:rPr>
            </w:pPr>
            <w:r>
              <w:rPr>
                <w:bCs/>
              </w:rPr>
              <w:t>Обряд «Торжественные проводы призывников в Армию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9.05.20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40" w:leader="none"/>
              </w:tabs>
              <w:ind w:left="122" w:right="101" w:hanging="0"/>
              <w:jc w:val="center"/>
              <w:rPr>
                <w:color w:val="000000"/>
                <w:spacing w:val="-3"/>
              </w:rPr>
            </w:pPr>
            <w:r>
              <w:rPr/>
              <w:t>Мемориал Побе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М.А.Булычев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/>
            </w:pPr>
            <w:r>
              <w:rPr/>
              <w:t>День символов Краснодарского кр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библиоте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Б. Линник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Л.Н.Арашке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/>
            </w:pPr>
            <w:r>
              <w:rPr/>
              <w:t>День защиты детей</w:t>
            </w:r>
          </w:p>
          <w:p>
            <w:pPr>
              <w:pStyle w:val="Normal"/>
              <w:ind w:right="-34" w:hanging="0"/>
              <w:jc w:val="both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парк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летняя площад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Б. Линник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Л.Н.Арашкевич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З.М.Самсоно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  <w:tr>
        <w:trPr>
          <w:trHeight w:val="3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 Побе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Н.Б.Линн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Т.Н.Недоре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фи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Т.Н. Недо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314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3:00Z</dcterms:created>
  <dc:creator>1</dc:creator>
  <dc:description/>
  <cp:keywords/>
  <dc:language>en-US</dc:language>
  <cp:lastModifiedBy>Admin</cp:lastModifiedBy>
  <cp:lastPrinted>2014-03-13T08:52:00Z</cp:lastPrinted>
  <dcterms:modified xsi:type="dcterms:W3CDTF">2015-04-29T12:50:00Z</dcterms:modified>
  <cp:revision>29</cp:revision>
  <dc:subject/>
  <dc:title>                                                РОССИЙСКАЯ ФЕДЕ</dc:title>
</cp:coreProperties>
</file>